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Des choix (I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17060</wp:posOffset>
            </wp:positionH>
            <wp:positionV relativeFrom="paragraph">
              <wp:posOffset>-30226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55720</wp:posOffset>
            </wp:positionH>
            <wp:positionV relativeFrom="paragraph">
              <wp:posOffset>-42672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 w:ascii="Arial" w:hAnsi="Arial"/>
          <w:b/>
          <w:bCs/>
          <w:sz w:val="24"/>
          <w:lang w:val="fr-CA"/>
        </w:rPr>
        <w:t>D.</w:t>
        <w:tab/>
      </w:r>
      <w:r>
        <w:rPr/>
        <w:t>Compose des phrases logiques. Utilise un élément de chaque colonne.</w:t>
      </w:r>
    </w:p>
    <w:tbl>
      <w:tblPr>
        <w:tblW w:w="8928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B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fr-CA"/>
              </w:rPr>
              <w:t>C'est le rock qui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intéresse mes parents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e hip hop qu'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on écoute le plus souvent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a musique d’opéra qui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fr-CA"/>
              </w:rPr>
              <w:t>est le plus populaire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a musique à la radio qu'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j’adore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e jazz qui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on joue aux danses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fr-CA"/>
              </w:rPr>
              <w:t>Mon pays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, c'est une chanson que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est la moins intéressante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i/>
          <w:sz w:val="24"/>
          <w:u w:val="single"/>
          <w:lang w:val="fr-CA"/>
        </w:rPr>
        <w:t>C'est le rock qui est le plus populaire.</w:t>
      </w:r>
      <w:r>
        <w:rPr>
          <w:rFonts w:cs="Times New Roman" w:ascii="Times New Roman" w:hAnsi="Times New Roman"/>
          <w:sz w:val="24"/>
          <w:u w:val="single"/>
          <w:lang w:val="fr-CA"/>
        </w:rPr>
        <w:t xml:space="preserve"> </w:t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 w:before="0" w:after="12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lang w:val="fr-CA"/>
        </w:rPr>
        <w:t>E.</w:t>
      </w:r>
      <w:r>
        <w:rPr>
          <w:rStyle w:val="SubheadLetter"/>
          <w:b w:val="false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t xml:space="preserve">Imagine les styles de musique que ces ados écoutent. </w:t>
        <w:br/>
        <w:t>Écris des phrases complètes.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Sylvain joue au soccer avec ses amis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184785</wp:posOffset>
                </wp:positionV>
                <wp:extent cx="5085080" cy="449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718" w:leader="underscore"/>
                              </w:tabs>
                              <w:spacing w:lineRule="auto" w:line="360"/>
                              <w:ind w:left="936" w:hanging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CA"/>
                              </w:rPr>
                              <w:t>C’est le reggae que Sylvain écoute quand il joue au soccer avec ses am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35.4pt;mso-wrap-distance-left:9.05pt;mso-wrap-distance-right:9.05pt;mso-wrap-distance-top:0pt;mso-wrap-distance-bottom:0pt;margin-top:14.55pt;mso-position-vertical-relative:text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718" w:leader="underscore"/>
                        </w:tabs>
                        <w:spacing w:lineRule="auto" w:line="360"/>
                        <w:ind w:left="936" w:hanging="36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8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CA"/>
                        </w:rPr>
                        <w:t>C’est le reggae que Sylvain écoute quand il joue au soccer avec ses am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8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8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Semira fait de la peinture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Andrada fait de l'exercice tous les matins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Roger et Nabil jouent à des jeux vidéo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Enrico lit des magazines dans sa chambre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  <w:t>Charlotte va à l’école à pied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1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1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A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13:00Z</dcterms:created>
  <dc:creator> </dc:creator>
  <dc:description/>
  <dc:language>en-US</dc:language>
  <cp:lastModifiedBy> </cp:lastModifiedBy>
  <cp:lastPrinted>2006-06-28T16:22:00Z</cp:lastPrinted>
  <dcterms:modified xsi:type="dcterms:W3CDTF">2006-07-18T12:08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